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69153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припинення договору оренди приміщення котельні, що розташована за адресою: вул. Центральна, 117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. Здвижів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директора ПКПП «Теплокомунсервіс» Сергія Пирча                 від 11.09.2025 № 550 про припинення за згодою сторін дії договору оренди нерухомого майна від 28.07.2025 № 113, а саме приміщення котельні, загальною площею 430,4 кв.м., що розташоване за адресою: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 xml:space="preserve">, Бучанський район, Київська область, у зв’язку з закінченням будівництва нової котельні в с.Здвіжівка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113 оренди нерухомого майна, що належить до комунальної власності Бучанської міської територіальної громади від 28.07.2025, а саме приміщення котельні, загальною площею </w:t>
      </w:r>
      <w:r>
        <w:rPr>
          <w:sz w:val="25"/>
          <w:szCs w:val="25"/>
        </w:rPr>
        <w:t>430,4</w:t>
      </w:r>
      <w:r>
        <w:rPr>
          <w:sz w:val="25"/>
          <w:szCs w:val="25"/>
          <w:lang w:val="uk-UA"/>
        </w:rPr>
        <w:t xml:space="preserve"> кв.м., що розташоване за адресою:                                      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>, Бучанський район, Київська область, укладеного з ПКПП «Теплокомунсервіс»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113 від 28.07.2025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ПКПП «Теплокомунсервіс»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</w:t>
        <w:tab/>
        <w:tab/>
        <w:t xml:space="preserve">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09-11T08:55:00Z</dcterms:modified>
  <cp:revision>49</cp:revision>
  <dc:subject/>
  <dc:title/>
</cp:coreProperties>
</file>